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7 Dancehall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58     8 8 8 8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8    7 7 5 6 7 7 7  -    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7    6 4 6 5 4 5 5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4    5 6 7 7 6 2 6  -      -      -      -      -      5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2    4 5 4 3 5 6 4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9    2 2 3 4 3 4 3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0    1 1 2 2 2 3 2  -      6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3 3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572"/>
        <w:gridCol w:w="1445"/>
        <w:gridCol w:w="1059"/>
        <w:gridCol w:w="2343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743"/>
        <w:gridCol w:w="1602"/>
        <w:gridCol w:w="1176"/>
        <w:gridCol w:w="2598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32:00Z</dcterms:created>
  <dc:creator>Елена</dc:creator>
  <dc:description/>
  <cp:keywords/>
  <dc:language>en-US</dc:language>
  <cp:lastModifiedBy>Елена</cp:lastModifiedBy>
  <dcterms:modified xsi:type="dcterms:W3CDTF">2025-10-05T10:52:00Z</dcterms:modified>
  <cp:revision>3</cp:revision>
  <dc:subject/>
  <dc:title>Всеукраїнські змагання з сучасних танців</dc:title>
</cp:coreProperties>
</file>